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auto" w:line="276" w:before="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АДАНИЯ НА КОНТРОЛЬНУЮ РАБОТ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по дисциплине «Организация и осуществление профессиональной подготовки в области машиностроения»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</w:rPr>
        <w:t>По направлению 15.04.02 Технологические машины и оборудование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pacing w:val="-1"/>
        </w:rPr>
        <w:t xml:space="preserve">Программа </w:t>
      </w:r>
      <w:r>
        <w:rPr>
          <w:color w:val="000000"/>
          <w:sz w:val="26"/>
          <w:szCs w:val="26"/>
          <w:u w:val="single"/>
        </w:rPr>
        <w:t>Совершенствование элементов конструкций машин и оборудования нефтегазовых промыслов</w:t>
      </w:r>
    </w:p>
    <w:p>
      <w:pPr>
        <w:pStyle w:val="Normal"/>
        <w:spacing w:lineRule="auto" w:line="249" w:before="0" w:after="3"/>
        <w:ind w:right="677" w:hanging="0"/>
        <w:jc w:val="center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3195" w:leader="none"/>
          <w:tab w:val="left" w:pos="8325" w:leader="none"/>
        </w:tabs>
        <w:spacing w:lineRule="auto" w:line="276"/>
        <w:jc w:val="both"/>
        <w:rPr>
          <w:color w:val="000000"/>
          <w:spacing w:val="-1"/>
          <w:sz w:val="26"/>
          <w:szCs w:val="26"/>
          <w:u w:val="single"/>
        </w:rPr>
      </w:pPr>
      <w:r>
        <w:rPr>
          <w:color w:val="000000"/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I. Методические указа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ежде чем приступить к выполнению контрольного задания, студент должен изучить весь материал, изложенный в электронном учебнике по адресу https://do.skif.donstu.ru/course/view.php?id=4143</w:t>
      </w:r>
    </w:p>
    <w:p>
      <w:pPr>
        <w:pStyle w:val="Normal"/>
        <w:ind w:firstLine="540"/>
        <w:jc w:val="both"/>
        <w:rPr/>
      </w:pPr>
      <w:r>
        <w:rPr/>
        <w:t>Контрольную работу следует выполнить в отдельной тетради, на обложке которой необходимо написать свою фамилию и инициалы, шифр, номер работы и вариант. Работа должна быть написана аккуратно и грамотно. Ответы на вопросы должны быть краткими, но точными и ясными. Ответы на вопросы должны быть в достаточной степени проиллюстрированы схемами и рисунками. Допускается оформление контрольной работы в текстовом редакторе на ЭВМ. При оформлении контрольной работы следует соблюдать правила, изложенные в стандарте ДГТУ https://do.skif.donstu.ru/course/view.php?id=4143 (Приказ 242 от 16.12 О введении документов. Правила оформления письменных работ обучающихся)</w:t>
      </w:r>
    </w:p>
    <w:p>
      <w:pPr>
        <w:pStyle w:val="Normal"/>
        <w:ind w:firstLine="540"/>
        <w:jc w:val="both"/>
        <w:rPr/>
      </w:pPr>
      <w:r>
        <w:rPr/>
        <w:t>Вариант контрольной работы соответствует порядковому номеру обучающегося в списке группы на дату начала изучения дисциплины (установочная лекция)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Работа, выполненная не по своему варианту, возвращается студенту без проверк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имер оформления титульного листа контрольной работы в приведен Приложении А</w:t>
      </w:r>
    </w:p>
    <w:p>
      <w:pPr>
        <w:pStyle w:val="Normal"/>
        <w:ind w:firstLine="540"/>
        <w:jc w:val="both"/>
        <w:rPr/>
      </w:pPr>
      <w:r>
        <w:rPr/>
        <w:t>При сдаче зачета студент должен представить преподавателю проверенную и зачтенную работ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Задание на контрольную работ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выбора варианта контрольной работы следующ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онтрольная работа заключается в раскрытии студентом одной из заданных тем связанных с задачами организационно-экономического обеспечения конструкторской деятельности, решаемыми при создании и освоения новой техни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ния к контрольной работе приведены в таблице 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выполнения контрольной работы: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овременная система образования в России. Проблемы и перспективы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руктура и уровни системы образования в РФ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ровни общего и профессионального образования в системе образования РФ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правление системой образования РФ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овательная деятельность и образовательные организации в РФ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Формы получения образования и формы обучения в РФ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овательные организации (учреждения) и их типы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разовательные программы: Содержание образования в РФ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Виды образовательных программ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зработка образовательных программ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ализация образовательных программ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бучающиеся: Категории, права, социальная поддержка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аковы особенности обучения по очно-заочной форме</w:t>
        </w:r>
      </w:hyperlink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ие понятия Дополнительное профессиональное образование 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ебования к содержанию дополнительных профессиональных программ 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ессиональные стандарты, квалификационные требования Формы обучения и сроки освоения дополнительных профессиональных программ 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ль работодателей в разработке программ 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циональный реестр профессиональных стандартов ЕДИНЫЙ КВАЛИФИКАЦИОННЫЙ СПРАВОЧНИКДОЛЖНОСТЕЙ РУКОВОДИТЕЛЕЙ, СПЕЦИАЛИСТОВ И СЛУЖАЩИХ . 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кумент об образовании и о квалификации 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ественная аккредитация организаций, осуществляющих образовательную деятельность. 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фессионально-общественная аккредитация образовательных программ 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енности реализации некоторых дополнительных образовательных программ 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ядок разработки дополнительных профессиональных программ, содержащих сведения, составляющие государственную тайну, и дополнительных профессиональных программ в области информационной безопасности.</w:t>
      </w:r>
    </w:p>
    <w:p>
      <w:pPr>
        <w:pStyle w:val="Style16"/>
        <w:numPr>
          <w:ilvl w:val="0"/>
          <w:numId w:val="2"/>
        </w:numPr>
        <w:spacing w:lineRule="atLeast" w:line="300" w:before="0" w:after="30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лопроизводство при реализации программы ДПП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становления ДПО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-правовые основы реализации дополнительного профессионального образования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е нормативно-правовое обеспечение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тивное правовое обеспечение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закон от 09. 12.2012No273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осуществления и организации образовательной деятельности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кальное нормативно-правовое обеспечение- локальные акты организации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Таблица 1</w:t>
      </w:r>
    </w:p>
    <w:tbl>
      <w:tblPr>
        <w:tblW w:w="965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88"/>
        <w:gridCol w:w="809"/>
        <w:gridCol w:w="808"/>
        <w:gridCol w:w="816"/>
        <w:gridCol w:w="817"/>
        <w:gridCol w:w="808"/>
        <w:gridCol w:w="817"/>
        <w:gridCol w:w="808"/>
        <w:gridCol w:w="808"/>
        <w:gridCol w:w="808"/>
        <w:gridCol w:w="785"/>
      </w:tblGrid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ледняя цифра в зачетной книжке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цифра в зачетной книжке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 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 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 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 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 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 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 11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 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 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 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 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 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 2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 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 25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 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 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 2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 2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 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 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 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 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 1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 18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 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 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1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 2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 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 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 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 1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 11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 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 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 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 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 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 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 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 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 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 2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 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 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 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 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 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 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 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 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 14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 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 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 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 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 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 2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 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 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 3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.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 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 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, 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 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 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 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 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 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, 4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, 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, 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 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 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, 5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 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, 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 22</w:t>
            </w:r>
          </w:p>
        </w:tc>
      </w:tr>
    </w:tbl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по выполнению и оформлению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онтрольная работа должна быть выполнена на листах формата А4,</w:t>
      </w:r>
      <w:r>
        <w:rPr>
          <w:rStyle w:val="PageNumber"/>
          <w:rFonts w:eastAsia="Courier New"/>
          <w:sz w:val="28"/>
          <w:szCs w:val="28"/>
        </w:rPr>
        <w:t xml:space="preserve"> </w:t>
      </w:r>
      <w:r>
        <w:rPr>
          <w:rStyle w:val="11"/>
          <w:rFonts w:eastAsia="Courier New"/>
          <w:sz w:val="28"/>
          <w:szCs w:val="28"/>
        </w:rPr>
        <w:t>в соответствии с правилами оформления текстовых конструкторских документов.</w:t>
      </w:r>
      <w:r>
        <w:rPr>
          <w:sz w:val="28"/>
          <w:szCs w:val="28"/>
        </w:rPr>
        <w:t xml:space="preserve"> Текст написан от руки аккуратно, четким разборчивым почерком, или набран на компьютере. Шрифт Times New Roman 14 пт, межстрочный интервал полуторный, поля: левое 20 мм, верхнее и нижнее 20 мм, правое 10 мм. Необходимые иллюстрации, должны быть выполнены аккуратно с использованием чертёжных инструментов, либо выполнены с применением специальных компьютерных программ. Работа должна иметь титульный лист оформленный, согласно общеуниверситетским требованиям. В контрольной работе обязательно должны быть следующие разделы: СОДЕРЖАНИЕ, ВВЕДЕНИЕ, ЗАКЛЮЧЕНИЕ, СПИСОК ИСПОЛЬЗОВАННЫХ ИСТОЧНИ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sectPr>
          <w:footerReference w:type="default" r:id="rId16"/>
          <w:type w:val="nextPage"/>
          <w:pgSz w:w="11906" w:h="16838"/>
          <w:pgMar w:left="1077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015" cy="68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ind w:left="-851" w:right="-143" w:hanging="0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left="-709" w:right="-143" w:firstLine="496"/>
        <w:jc w:val="center"/>
        <w:rPr/>
      </w:pPr>
      <w:r>
        <w:rPr>
          <w:b/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«Энергетика и нефтегазопромышленность»</w:t>
      </w:r>
    </w:p>
    <w:p>
      <w:pPr>
        <w:pStyle w:val="TextBody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Машины и оборудование нефтегазового комплекс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Контрольная работа №</w:t>
      </w:r>
      <w:r>
        <w:rPr>
          <w:sz w:val="40"/>
          <w:szCs w:val="40"/>
        </w:rPr>
        <w:t xml:space="preserve"> 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Математическое моделирование в отрасли»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_________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_______________________  Адрес 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  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___________________  Шифр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номер зачётной книж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 ку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л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__________ Подпись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 w:val="false"/>
      <w:snapToGrid w:val="false"/>
      <w:spacing w:lineRule="auto" w:line="360"/>
      <w:ind w:firstLine="480"/>
      <w:jc w:val="both"/>
    </w:pPr>
    <w:rPr>
      <w:rFonts w:ascii="Arial" w:hAnsi="Arial" w:cs="Arial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caps/>
      <w:sz w:val="28"/>
      <w:szCs w:val="20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oiprava.info/obrazovanie/azbuka-prava-obrazovanie/obrazovanie-v-rf/655-sovremennaya-sistema-obrazovaniya-v-rossii-problemy-i-perspektivy" TargetMode="External"/><Relationship Id="rId4" Type="http://schemas.openxmlformats.org/officeDocument/2006/relationships/hyperlink" Target="https://moiprava.info/obrazovanie/azbuka-prava-obrazovanie/obrazovanie-v-rf/657-struktura-i-urovni-sistemy-obrazovaniya-v-rf" TargetMode="External"/><Relationship Id="rId5" Type="http://schemas.openxmlformats.org/officeDocument/2006/relationships/hyperlink" Target="https://moiprava.info/obrazovanie/azbuka-prava-obrazovanie/obrazovanie-v-rf/676-urovni-obshchego-i-professionalnogo-obrazovaniya-v-sisteme-obrazovaniya-rf" TargetMode="External"/><Relationship Id="rId6" Type="http://schemas.openxmlformats.org/officeDocument/2006/relationships/hyperlink" Target="https://moiprava.info/obrazovanie/azbuka-prava-obrazovanie/obrazovanie-v-rf/677-upravlenie-sistemoj-obrazovaniya-rf" TargetMode="External"/><Relationship Id="rId7" Type="http://schemas.openxmlformats.org/officeDocument/2006/relationships/hyperlink" Target="https://moiprava.info/obrazovanie/azbuka-prava-obrazovanie/obrazovanie-v-rf/658-obrazovatelnaya-deyatelnost-i-obrazovatelnye-organizatsii-v-rf" TargetMode="External"/><Relationship Id="rId8" Type="http://schemas.openxmlformats.org/officeDocument/2006/relationships/hyperlink" Target="https://moiprava.info/obrazovanie/azbuka-prava-obrazovanie/obrazovanie-v-rf/659-formy-polucheniya-obrazovaniya-i-formy-obucheniya-v-rf" TargetMode="External"/><Relationship Id="rId9" Type="http://schemas.openxmlformats.org/officeDocument/2006/relationships/hyperlink" Target="https://moiprava.info/obrazovanie/azbuka-prava-obrazovanie/obrazovanie-v-rf/660-obrazovatelnye-organizatsii-uchrezhdeniya-i-ikh-tipy" TargetMode="External"/><Relationship Id="rId10" Type="http://schemas.openxmlformats.org/officeDocument/2006/relationships/hyperlink" Target="https://moiprava.info/obrazovanie/azbuka-prava-obrazovanie/obrazovanie-v-rf/663-obrazovatelnye-programmy-soderzhanie-obrazovaniya-v-rf" TargetMode="External"/><Relationship Id="rId11" Type="http://schemas.openxmlformats.org/officeDocument/2006/relationships/hyperlink" Target="https://moiprava.info/obrazovanie/azbuka-prava-obrazovanie/obrazovanie-v-rf/1103-vidy-obrazovatelnykh-programm" TargetMode="External"/><Relationship Id="rId12" Type="http://schemas.openxmlformats.org/officeDocument/2006/relationships/hyperlink" Target="https://moiprava.info/obrazovanie/azbuka-prava-obrazovanie/obrazovanie-v-rf/1104-razrabotka-obrazovatelnykh-programm" TargetMode="External"/><Relationship Id="rId13" Type="http://schemas.openxmlformats.org/officeDocument/2006/relationships/hyperlink" Target="https://moiprava.info/obrazovanie/azbuka-prava-obrazovanie/obrazovanie-v-rf/1105-realizatsiya-obrazovatelnykh-programm" TargetMode="External"/><Relationship Id="rId14" Type="http://schemas.openxmlformats.org/officeDocument/2006/relationships/hyperlink" Target="https://moiprava.info/obrazovanie/azbuka-prava-obrazovanie/obrazovanie-v-rf/664-obuchayushchiesya-kategorii-prava-sotsialnaya-podderzhka" TargetMode="External"/><Relationship Id="rId15" Type="http://schemas.openxmlformats.org/officeDocument/2006/relationships/hyperlink" Target="https://moiprava.info/obrazovanie/azbuka-prava-obrazovanie/obrazovanie-v-rf/1088-kakovy-osobennosti-obucheniya-po-ochno-zaochnoj-forme" TargetMode="External"/><Relationship Id="rId16" Type="http://schemas.openxmlformats.org/officeDocument/2006/relationships/footer" Target="footer1.xml"/><Relationship Id="rId17" Type="http://schemas.openxmlformats.org/officeDocument/2006/relationships/image" Target="media/image1.jpe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5:33:00Z</dcterms:created>
  <dc:creator>Никишенко С.Л.</dc:creator>
  <dc:description/>
  <cp:keywords/>
  <dc:language>en-US</dc:language>
  <cp:lastModifiedBy>Пользователь Windows</cp:lastModifiedBy>
  <cp:lastPrinted>2003-12-02T13:17:00Z</cp:lastPrinted>
  <dcterms:modified xsi:type="dcterms:W3CDTF">2024-09-02T15:00:00Z</dcterms:modified>
  <cp:revision>88</cp:revision>
  <dc:subject/>
  <dc:title/>
</cp:coreProperties>
</file>